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Arbeitsauftrag „Lernwerkstatt“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Arial Narrow" w:ascii="Arial Narrow" w:hAnsi="Arial Narrow"/>
          <w:sz w:val="28"/>
        </w:rPr>
        <w:t xml:space="preserve">Wechseln Sie in den </w:t>
      </w:r>
      <w:r>
        <w:rPr>
          <w:rFonts w:cs="Arial Narrow" w:ascii="Arial Narrow" w:hAnsi="Arial Narrow"/>
          <w:b/>
          <w:sz w:val="28"/>
        </w:rPr>
        <w:t>Lehrerbereich</w:t>
      </w:r>
      <w:r>
        <w:rPr>
          <w:rFonts w:cs="Arial Narrow" w:ascii="Arial Narrow" w:hAnsi="Arial Narrow"/>
          <w:sz w:val="28"/>
        </w:rPr>
        <w:t xml:space="preserve"> und legen Sie eine neue Klasse an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rstellen Sie 3 Kinderkonten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ählen Sie eines der Kinder und werfen Sie einen Blick auf den Bearbeitungs</w:t>
        <w:softHyphen/>
        <w:t>stand für die einzelnen Übungen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Verlassen Sie den Lehrerbereich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----------------------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Melden Sie sich als Kind an und probieren Sie verschiedene Übungen aus allen 5 Lernbereichen aus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ählen Sie als Schwerpunkt eine Übung aus, die Sie besonders interessiert und setzen Sie sich eingehend mit dieser Übung auseinander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echseln Sie abermals in den Lehrerbereich und erstellen Sie eine eigene Rechtschreib- oder Grammatikübung, die Sie dann in der Rolle des Kindes auf Funktion überprüfen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ewerten Sie die Übersichtlichkeit, Anspruch/Differenzierung, Hilfen des Programms, Feedback an Lehrer.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----------------------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tellen Sie Ihre Schwerpunktübung ihren Kollegen vor und ergänzen sie Ihre Ausführungen durch ihre Überlegungen zu Aufgabe Nr. 8.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0:20:00Z</dcterms:created>
  <dc:creator>Festus</dc:creator>
  <dc:description/>
  <dc:language>en-US</dc:language>
  <cp:lastModifiedBy>schueler</cp:lastModifiedBy>
  <cp:lastPrinted>2005-02-09T21:59:00Z</cp:lastPrinted>
  <dcterms:modified xsi:type="dcterms:W3CDTF">2005-06-24T10:20:00Z</dcterms:modified>
  <cp:revision>2</cp:revision>
  <dc:subject/>
  <dc:title>Arbeitsauftrag „Lernwerkstatt“</dc:title>
</cp:coreProperties>
</file>